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Реферат з світової історії</w:t>
      </w:r>
    </w:p>
    <w:p>
      <w:pPr>
        <w:pStyle w:val="Heading"/>
        <w:rPr/>
      </w:pPr>
      <w:r>
        <w:rPr/>
        <w:t>на тему:</w:t>
      </w:r>
    </w:p>
    <w:p>
      <w:pPr>
        <w:pStyle w:val="Heading3"/>
        <w:rPr/>
      </w:pPr>
      <w:r>
        <w:rPr>
          <w:sz w:val="40"/>
        </w:rPr>
        <w:t>“</w:t>
      </w:r>
      <w:r>
        <w:rPr>
          <w:sz w:val="32"/>
        </w:rPr>
        <w:t>Греко-перські війни. афінська демократія за Перікла”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48"/>
          <w:szCs w:val="20"/>
          <w:lang w:val="uk-UA"/>
        </w:rPr>
      </w:pPr>
      <w:r>
        <w:rPr>
          <w:b/>
          <w:bCs/>
          <w:sz w:val="4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ГРЕКО-ПЕРСЬКІ ВІЙН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МАРАФОНСЬКА БИТВА</w:t>
      </w:r>
      <w:r>
        <w:rPr>
          <w:sz w:val="28"/>
          <w:szCs w:val="20"/>
          <w:lang w:val="uk-UA"/>
        </w:rPr>
        <w:t>. На початку V ст. до н. е. багато грецьких островів і міст у Малій Азії були під владою персів. Коли греки підняли повстання, перси жорстоко придушили його. Після цього вони вирішили завоювати всю Грецію. Перський цар Дарій відправив у Грецію послів з вимогою надіслати йому «землі і води», тобто підкоритися. Частина полісів визнала вла</w:t>
        <w:softHyphen/>
        <w:t>ду Дарія. Але Афіни не підкорилися. А в Спарті перських послів навіть скинули в криницю зі словами: «Нехай посли самі візьмуть собі там землю і воду». Непокора Афін і Спарти розгнівила Дарія. Щоб сильніше розпалити свій гнів, він нака</w:t>
        <w:softHyphen/>
        <w:t>зав слузі щодня перед обідом тричі повторювати йому слова: «Володарю! Пам'ятай про афінян!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490 р. до н. е. військо персів перепливло на кораблях Егейське море і висадилось в Аттиці на Марафонській рівнині — за 42 км від Афін. Афіняни зібрали велике військо, і хоча у персів сили були набагато більші, греки захищали свободу своєї батьківщини і перемог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ин воїн побіг з доброю звісткою гірськими стежками до Афін. Не зупиняючись, він подолав усю відстань, вбіг у місто, вигукнув: «Радійте, афіняни, ми перемогли!» — і впав мертвий. Відтоді на Олімпійських іграх запрова</w:t>
        <w:softHyphen/>
        <w:t>дили змагання з бігу на 42 км 195 м в пам'ять про цю подію і назвали його «марафонським біго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ТОРГНЕННЯ КСЕРКСА ДО ГРЕЦІЇ</w:t>
      </w:r>
      <w:r>
        <w:rPr>
          <w:sz w:val="28"/>
          <w:szCs w:val="20"/>
          <w:lang w:val="uk-UA"/>
        </w:rPr>
        <w:t>. Минуло десять років, але пер</w:t>
        <w:softHyphen/>
        <w:t>си не відмовилися від свого наміру за</w:t>
        <w:softHyphen/>
        <w:t>воювати Афінську державу і Спарту. Величезне перське військо разом із флотом рушило на Грецію знову. На чолі його стояв син Дарія — цар Ксеркс. Крім персів у цьому війську були воїни з раніше підкорених зе</w:t>
        <w:softHyphen/>
        <w:t>м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ПЕРЕПРАВА КСЕРКСА ЧЕРЕЗ ГЕЛЛЕСПОНТ</w:t>
      </w:r>
      <w:r>
        <w:rPr>
          <w:sz w:val="28"/>
          <w:szCs w:val="20"/>
          <w:lang w:val="uk-UA"/>
        </w:rPr>
        <w:t>. Цар Ксеркс наказав майстрам навести переправу через морську протоку Геллеспонт у Малій Азії (нині — протока Дарданелли), щоб армія могла перейти до Гре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мости були готові, зірвалася буря і зруйнувала їх. Багато воїнів потонуло. Цар Ксеркс дуже розгнівався. Щоб покарати не</w:t>
        <w:softHyphen/>
        <w:t>слухняне море, він наказав побити Геллеспонт батогами, а потім закувати його в кайдани. Кат триста разів ударив по хвилях бато</w:t>
        <w:softHyphen/>
        <w:t>гом, а потім опустив у воду залізні кайдани. Після цього кораблі розташували один біля одного у вигляді моста, і по ньому перське військо переправилося до Гре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БИТВА ПРИ ФЕРМОПІЛАХ</w:t>
      </w:r>
      <w:r>
        <w:rPr>
          <w:sz w:val="28"/>
          <w:szCs w:val="20"/>
          <w:lang w:val="uk-UA"/>
        </w:rPr>
        <w:t>.  Багато грецьких полісів об'єдналося для боротьби з персами. Очолила їх Спар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роги уже завоювали Північну Грецію і наближали</w:t>
        <w:softHyphen/>
        <w:t>ся до Середньої Греції. Спартанський цар Леонід зі своїми воїнами захищав Фермопільський прохід, яким тільки й можна було потрапити з Північної Греції в Се</w:t>
        <w:softHyphen/>
        <w:t>редню. Він збудував упоперек проходу кам'яну стіну. Ко</w:t>
        <w:softHyphen/>
        <w:t>ли Ксеркс підступив до Фермопіл, він відправив до греків послів з вимогою скласти зброю. Цар Леонід відповів ла</w:t>
        <w:softHyphen/>
        <w:t>конічно, як і личило спартанцю: «Прийди і візьми» (зброю). Другий посланець Ксеркса хотів налякати греків військовою силою персів. Він сказав: «Наші стріли і списи закриють від вас  сонце!»  Леонід  відповів:   «Ну  що ж,   будемо  битися  в затінку!»</w:t>
      </w:r>
    </w:p>
    <w:p>
      <w:pPr>
        <w:pStyle w:val="TextBodyIndent"/>
        <w:rPr/>
      </w:pPr>
      <w:r>
        <w:rPr/>
        <w:t>Кілька днів треки мужньо захищали прохід. Але знайшовся зрадник, який провів персів окружними стежками, і вони вдарили в спину спартанцям. Коли пар Ле</w:t>
        <w:softHyphen/>
        <w:t>онід побачив, що вороги оточили їх з усіх боків, він наказав усім грекам відступити. Біля себе він залишив тільки триста спартанців, які били</w:t>
        <w:softHyphen/>
        <w:t>ся до кінця. Всі вони полягли у нерівному бою, захищаючи батьків</w:t>
        <w:softHyphen/>
        <w:t xml:space="preserve">щину, волю і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819400" cy="3606800"/>
            <wp:effectExtent l="0" t="0" r="0" b="0"/>
            <wp:wrapTight wrapText="bothSides">
              <wp:wrapPolygon edited="0">
                <wp:start x="-72" y="0"/>
                <wp:lineTo x="-72" y="21539"/>
                <wp:lineTo x="21600" y="2153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залежність. Це ста</w:t>
        <w:softHyphen/>
        <w:t>лося у 480 р. до н. 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багато років греки похова</w:t>
        <w:softHyphen/>
        <w:t>ли їхні кістки в братській могилі, а зверху поставили пам'ятник у ви</w:t>
        <w:softHyphen/>
        <w:t>гляді лева з таким напис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дорожній, повідай спартанцям про нашу загибель: Вірні законам своїм, тут ми кістьми поляг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ПЕРСИ У СЕРЕДНІЙ ГРЕЦІЇ</w:t>
      </w:r>
      <w:r>
        <w:rPr>
          <w:sz w:val="28"/>
          <w:szCs w:val="20"/>
          <w:lang w:val="uk-UA"/>
        </w:rPr>
        <w:t>. Через Фермопільський  прохід перси прорвалися у Середню Грецію. Во</w:t>
        <w:softHyphen/>
        <w:t>роги нищили все на своєму шляху. Вони рубали сади і виноградники, спалювали у полі хліб, руйнували храми, грабували та вбивали. Поло</w:t>
        <w:softHyphen/>
        <w:t>нених греків перси продавали в раб</w:t>
        <w:softHyphen/>
        <w:t>ство. Коли греки отримали звістку про поразку при Фермопілах, вони вивезли все населення Аттики — старих батьків, жінок та дітей — на кораблях через море на острів Саламін. З острова було видно, як горять Афіни, підпалені перс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СТРАТЕГ ФЕМІСТОКЛ</w:t>
      </w:r>
      <w:r>
        <w:rPr>
          <w:sz w:val="28"/>
          <w:szCs w:val="20"/>
          <w:lang w:val="uk-UA"/>
        </w:rPr>
        <w:t>. Греки були готові до другого вторгнен</w:t>
        <w:softHyphen/>
        <w:t>ня персів. Перепочинок у десять років вони використали для зміцнення армії та будівництва укріплень. У цей час стратегом (го</w:t>
        <w:softHyphen/>
        <w:t>ловнокомандувачем) був обраний Фемістокл. Він звернувся до дельфійського оракула із запитанням, як краще захиститися від персів. Відповідь оракула була така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евс-батько дарує Афіні стіни лише дерев'яні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них сам ти рятунок знайдеш, і дітей порятуєш своїх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54610</wp:posOffset>
            </wp:positionV>
            <wp:extent cx="2743200" cy="1130300"/>
            <wp:effectExtent l="0" t="0" r="0" b="0"/>
            <wp:wrapTight wrapText="bothSides">
              <wp:wrapPolygon edited="0">
                <wp:start x="-75" y="0"/>
                <wp:lineTo x="-75" y="21415"/>
                <wp:lineTo x="21600" y="21415"/>
                <wp:lineTo x="21600" y="0"/>
                <wp:lineTo x="-7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0445</wp:posOffset>
            </wp:positionH>
            <wp:positionV relativeFrom="paragraph">
              <wp:posOffset>1807210</wp:posOffset>
            </wp:positionV>
            <wp:extent cx="2540000" cy="2806700"/>
            <wp:effectExtent l="0" t="0" r="0" b="0"/>
            <wp:wrapTight wrapText="bothSides">
              <wp:wrapPolygon edited="0">
                <wp:start x="-80" y="0"/>
                <wp:lineTo x="-80" y="21524"/>
                <wp:lineTo x="21595" y="21524"/>
                <wp:lineTo x="21595" y="0"/>
                <wp:lineTo x="-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  <w:lang w:val="uk-UA"/>
        </w:rPr>
        <w:t>Фемістокл вирішив, що йдеться про кораблі, і почав будувати військовий флот. За кілька років було збудовано більше двохсот кораблів — трієр. Трієри плавали під вітрилами і на веслах, які були розта</w:t>
        <w:softHyphen/>
        <w:t>шовані в три ряди (звідси походить назва «трієра»). Вони мали гострий ніс, обкутий міддю, щоб пробивати (таранити) ворожі кораблі. Екіпаж трієри складався зі ста вісімдесяти гребців і двадцяти п'яти вої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САЛАМІНСЬКА БИТВА</w:t>
      </w:r>
      <w:r>
        <w:rPr>
          <w:sz w:val="28"/>
          <w:szCs w:val="20"/>
          <w:lang w:val="uk-UA"/>
        </w:rPr>
        <w:t>. Грецький флот стояв у морській про</w:t>
        <w:softHyphen/>
        <w:t>тоці між Аттикою та островом Саламін. Сили були нерівні. У греків було 370 трієр, а у персів — 700 кораблів. Фемістокл пропонував дати бій у вузькій Саламінській про</w:t>
        <w:softHyphen/>
        <w:t>тоці. В ній було багато підводного каміння та мілин. Грецькі моряки доб</w:t>
        <w:softHyphen/>
        <w:t>ре знали цю протоку, а перси — пога</w:t>
        <w:softHyphen/>
        <w:t>но. Проте Фемістокла не послухали. Спартанці закликали афінян кинути все і тікати до них у Спарту. Вони про</w:t>
        <w:softHyphen/>
        <w:t>понували забрати у Спарту і грецький фл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Фемістокл не міг кинути наприз</w:t>
        <w:softHyphen/>
        <w:t>воляще беззахисних дітей, жінок, ста</w:t>
        <w:softHyphen/>
        <w:t>рих. Хитрощами він змусив перського царя прийняти бій у незручній для то</w:t>
        <w:softHyphen/>
        <w:t>го Саламінській прот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еликі і неповороткі перські ко</w:t>
        <w:softHyphen/>
        <w:t>раблі розбивалися об підводне каміння, сідали на мілину. Грецькі трієри про</w:t>
        <w:softHyphen/>
        <w:t>бивали борти ворожих кораблів своїми гострими носами, ламали вес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к у вересні 480 р. до н. е. перси зазнали поразки і втратили майже весь свій фл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АФІНСЬКИЙ МОРСЬКИЙ СОЮЗ</w:t>
      </w:r>
      <w:r>
        <w:rPr>
          <w:sz w:val="28"/>
          <w:szCs w:val="20"/>
          <w:lang w:val="uk-UA"/>
        </w:rPr>
        <w:t>. Без флоту перси не могли підвозити харчі для армії і були змушені відступити. Але Ксеркс за</w:t>
        <w:softHyphen/>
        <w:t>лишив у Греції частину свого війська. У наступному, 479 р. до н. е., біля міста Платеї греки завдали персам нищівної поразки і вигнали їх із  Греції.  Після цього війна з персами тривала ще  30 років, здебільшого на мор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ведення війни грецькі поліси на чолі з Афінами уклали у 477 р. до н. е. Афінський морський союз. Усі поліси будували й утримували на спільні гроші союзний флот та сухопутне військо. Спочатку скарбниця Афінського союзу знаходилася на острові Делос, тому союз називали ще Делоськ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271780</wp:posOffset>
            </wp:positionV>
            <wp:extent cx="2540000" cy="2806700"/>
            <wp:effectExtent l="0" t="0" r="0" b="0"/>
            <wp:wrapTight wrapText="bothSides">
              <wp:wrapPolygon edited="0">
                <wp:start x="-80" y="0"/>
                <wp:lineTo x="-80" y="21524"/>
                <wp:lineTo x="21595" y="21524"/>
                <wp:lineTo x="21595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  <w:lang w:val="uk-UA"/>
        </w:rPr>
        <w:t>За великі заслуги перед усією Грецією у розгромі персів командування союзним військом та флотом доручили афінянам. Пізніше і скарбниця була пе</w:t>
        <w:softHyphen/>
        <w:t>ренесена до Афін. Щороку туди робили свої внески всі грецькі поліс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йна між Грецією і Персією була не просто війною, в якій зіткнулися два світи — Європа та Азія. В ній уперше зіткнулися східна деспотія і грецька де</w:t>
        <w:softHyphen/>
        <w:t>мократі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еко-перські війни закінчилися пе</w:t>
        <w:softHyphen/>
        <w:t>ремогою греків, бо греки захищали сво</w:t>
        <w:softHyphen/>
        <w:t>боду й незалежність своєї батьківщини. Після цих воєн Афінська держава зміцніла. Афіняни стали господарями на морі. В їхніх ру</w:t>
        <w:softHyphen/>
        <w:t>ках були союзний флот, військо і скарбниц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>
          <w:sz w:val="32"/>
        </w:rPr>
      </w:pPr>
      <w:r>
        <w:rPr>
          <w:sz w:val="32"/>
        </w:rPr>
        <w:t>АФІНСЬКА ДЕМОКРАТІЯ ЗА ПЕРІК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ДОБА ПЕРІКЛА</w:t>
      </w:r>
      <w:r>
        <w:rPr>
          <w:sz w:val="28"/>
          <w:szCs w:val="20"/>
          <w:lang w:val="uk-UA"/>
        </w:rPr>
        <w:t>. У середині V ст. до н. е. в Афінах правив ви</w:t>
        <w:softHyphen/>
        <w:t>датний державний діяч — стратег Перікл. Він мав такий авторитет у народу, що його обирали стратегом п'ятнад</w:t>
        <w:softHyphen/>
        <w:t>цять років підряд. Був він і на інших державних посадах. Усього він керував Афінською державою протягом соро</w:t>
        <w:softHyphen/>
        <w:t>ка років, до кінця свого життя. За часів Перікла Афінська держава досягла свого найвищого культурного розквіту. Тому цей період називається добою Перік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ікл був дуже красномовний. Коли він виступав у народних зборах, друзі порівнювали його із Зевсом, а йо</w:t>
        <w:softHyphen/>
        <w:t>го промови — з громами та блискавицями, які кидає бог. Самого Перікла за його величний вигляд та розум нази</w:t>
        <w:softHyphen/>
        <w:t>вали Олімпійцем.</w:t>
      </w:r>
    </w:p>
    <w:p>
      <w:pPr>
        <w:pStyle w:val="TextBodyIndent"/>
        <w:rPr/>
      </w:pPr>
      <w:r>
        <w:rPr/>
        <w:t>Перікл умів переконувати людей у своїй правоті. Якось спартанський цар спитав знаменитого борця, хто сильніший: він чи Перікл? Борець відповів: «Навіть як</w:t>
        <w:softHyphen/>
        <w:t>що я покладу Перікла на обидві лопатки, він і тоді дове</w:t>
        <w:softHyphen/>
        <w:t>де людям, що переможений я, а не він, і народ йому повірить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ікл мав багато друзів серед філософів, художників, скульпторів. Одного разу Періклу сказали, що філософ Анаксагор, який був на той час уже старим і хворим, ду</w:t>
        <w:softHyphen/>
        <w:t>же бідує і вирішив заморити себе голодом. Перікл негайно пішов до нього і став умовляти відмовитися від цього наміру. «Мені потрібні твої корисні поради»,— сказав він. «Кому потрібний світильник, той наливає в нього олію»,— відповів мудрець. Перікл зрозумів натяк і щедро забезпечив старого гріш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АФІНСЬКА ДЕМОКРАТІЯ</w:t>
      </w:r>
      <w:r>
        <w:rPr>
          <w:sz w:val="28"/>
          <w:szCs w:val="20"/>
          <w:lang w:val="uk-UA"/>
        </w:rPr>
        <w:t>. Слово «демократія» означає «влада народу». За часів Перікла в Афінах уся влада належала самим гро</w:t>
        <w:softHyphen/>
        <w:t>мадянам. Верховним органом Афінської держави були народні збори. На збори приходили всі афінські громадяни, яким виповнилося двадцять років. За законами Перікла, громадянами вважалися ли</w:t>
        <w:softHyphen/>
        <w:t>ше ті люди, в яких і батько, і мати були корінними афінянами. Пе</w:t>
        <w:softHyphen/>
        <w:t>реселенці та раби на збори не допускали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ні збори вирішували питання війни та миру, обирали стратегів (воєначальників) і суддів. Прийняті на зборах закони викарбовувалися на мармурових плитах і встановлювалися на май</w:t>
        <w:softHyphen/>
        <w:t>дані, щоб кожний міг з ними ознайомити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итання для обговорення готувала «Рада 500», що називалась буле. А виконували постанови зборів державні чиновники — магістрати. Ареопаг — рада старійшин; він розглядав справи про вбивства та святотат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139700</wp:posOffset>
            </wp:positionV>
            <wp:extent cx="2095500" cy="1701800"/>
            <wp:effectExtent l="0" t="0" r="0" b="0"/>
            <wp:wrapTight wrapText="bothSides">
              <wp:wrapPolygon edited="0">
                <wp:start x="-98" y="0"/>
                <wp:lineTo x="-98" y="21474"/>
                <wp:lineTo x="21600" y="21474"/>
                <wp:lineTo x="21600" y="0"/>
                <wp:lineTo x="-9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  <w:lang w:val="uk-UA"/>
        </w:rPr>
        <w:t>Найвищого розвитку афінська демократія досягла за часів Перік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Перікл помирав, біля його ліжка зібралися друзі і, гадаю</w:t>
        <w:softHyphen/>
        <w:t>чи, що хворий їх не чує, вихваляли його заслу</w:t>
        <w:softHyphen/>
        <w:t>ги перед Афінами. Раптом Перікл відкрив очі і сказав: «Ви не згадали найголовнішого. Адже за роки мого правління жодного афінянина не скарали на смерть за моїм наказом». Тільки коли Перікл помер, афіняни зрозуміли, якого мудрого і справедливого правителя вони втра</w:t>
        <w:softHyphen/>
        <w:t>ти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БУДІВНИЦТВО АКРОПОЛЯ ЗА ПЕРІКЛА</w:t>
      </w:r>
      <w:r>
        <w:rPr>
          <w:sz w:val="28"/>
          <w:szCs w:val="20"/>
          <w:lang w:val="uk-UA"/>
        </w:rPr>
        <w:t>. Усі грецькі міста щороку платили Афінам у союзну скарбницю великі гроші, щоб афіня</w:t>
        <w:softHyphen/>
        <w:t xml:space="preserve">ни захищали їх від ворогів. Перікл вирішив витратити частину цих грошей на будівництво. Під час війни перси зруйнували афінський Акрополь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укріплену частину міста, яка знаходилася на високому пагорбі. Перікл захотів його відбудувати. Для цієї роботи він зібрав найкращих архітекторів і скульпторів, тисячі умілих ремісників, ковалів, мулярів, каме</w:t>
        <w:softHyphen/>
        <w:t>нярів, тесл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Акрополі Перікл звелів збудувати великий храм, присвяче</w:t>
        <w:softHyphen/>
        <w:t xml:space="preserve">ний покровительці міста богині Афіні Палладі. Його назвали </w:t>
      </w:r>
      <w:r>
        <w:rPr>
          <w:sz w:val="28"/>
          <w:szCs w:val="20"/>
        </w:rPr>
        <w:t>Пар</w:t>
        <w:softHyphen/>
        <w:t xml:space="preserve">феноном, </w:t>
      </w:r>
      <w:r>
        <w:rPr>
          <w:sz w:val="28"/>
          <w:szCs w:val="20"/>
          <w:lang w:val="uk-UA"/>
        </w:rPr>
        <w:t>що означало «храм дів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Парфенон </w:t>
      </w:r>
      <w:r>
        <w:rPr>
          <w:sz w:val="28"/>
          <w:szCs w:val="20"/>
          <w:lang w:val="uk-UA"/>
        </w:rPr>
        <w:t>одночасно служив державною скарбницею, святи</w:t>
        <w:softHyphen/>
        <w:t>лищем і пам'яткою перемоги греків над персами. Спорудили йо</w:t>
        <w:softHyphen/>
        <w:t>го з білого із золотистим відтінком марму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</w:rPr>
        <w:t xml:space="preserve">Парфенон </w:t>
      </w:r>
      <w:r>
        <w:rPr>
          <w:sz w:val="28"/>
          <w:szCs w:val="20"/>
          <w:lang w:val="uk-UA"/>
        </w:rPr>
        <w:t xml:space="preserve">був </w:t>
      </w:r>
      <w:r>
        <w:rPr>
          <w:sz w:val="28"/>
          <w:szCs w:val="20"/>
        </w:rPr>
        <w:t xml:space="preserve">75 </w:t>
      </w:r>
      <w:r>
        <w:rPr>
          <w:sz w:val="28"/>
          <w:szCs w:val="20"/>
          <w:lang w:val="uk-UA"/>
        </w:rPr>
        <w:t xml:space="preserve">м завдовжки і </w:t>
      </w:r>
      <w:r>
        <w:rPr>
          <w:sz w:val="28"/>
          <w:szCs w:val="20"/>
        </w:rPr>
        <w:t xml:space="preserve">35 — </w:t>
      </w:r>
      <w:r>
        <w:rPr>
          <w:sz w:val="28"/>
          <w:szCs w:val="20"/>
          <w:lang w:val="uk-UA"/>
        </w:rPr>
        <w:t>завширшки. З усіх боків храм був оточений колонами. Така колонада називається порти</w:t>
        <w:softHyphen/>
        <w:t>ком. Усередині храму було дві зали. В більшій залі стояла вели</w:t>
        <w:softHyphen/>
        <w:t>чезна статуя богині Афіни, заввишки 11 метрів, її обличчя, руки і ноги були зроблені зі слонової кістки, а одяг вику</w:t>
        <w:softHyphen/>
        <w:t>тий зі щирого золота вагою в дві тон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атую Афіни зробив відомий давньогрецький скульп</w:t>
        <w:softHyphen/>
        <w:t>тор Фідій. Коли роботу над статуєю було завершено, воро</w:t>
        <w:softHyphen/>
        <w:t>ги Фідія пустили чутку, що він украв частину золота. Але Фідій, за порадою Перікла, виготовив золотий одяг богині таким чином, що його легко можна було зняти і зважити. Коли золото переважили, виявилося, що Фідій не вине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Парфенон </w:t>
      </w:r>
      <w:r>
        <w:rPr>
          <w:sz w:val="28"/>
          <w:szCs w:val="20"/>
          <w:lang w:val="uk-UA"/>
        </w:rPr>
        <w:t>було прикрашено гарними барельєфами, що зображували святкову процесію юнаків і дівчат, а також су</w:t>
        <w:softHyphen/>
        <w:t xml:space="preserve">перечку Афіни з </w:t>
      </w:r>
      <w:r>
        <w:rPr>
          <w:sz w:val="28"/>
          <w:szCs w:val="20"/>
        </w:rPr>
        <w:t xml:space="preserve">Посейдоном. За </w:t>
      </w:r>
      <w:r>
        <w:rPr>
          <w:sz w:val="28"/>
          <w:szCs w:val="20"/>
          <w:lang w:val="uk-UA"/>
        </w:rPr>
        <w:t xml:space="preserve">легендою, богиня Афіна і бог </w:t>
      </w:r>
      <w:r>
        <w:rPr>
          <w:sz w:val="28"/>
          <w:szCs w:val="20"/>
        </w:rPr>
        <w:t xml:space="preserve">Посейдон </w:t>
      </w:r>
      <w:r>
        <w:rPr>
          <w:sz w:val="28"/>
          <w:szCs w:val="20"/>
          <w:lang w:val="uk-UA"/>
        </w:rPr>
        <w:t>сперечалися, хто з них зробить кращий по</w:t>
        <w:softHyphen/>
        <w:t xml:space="preserve">дарунок місту. </w:t>
      </w:r>
      <w:r>
        <w:rPr>
          <w:sz w:val="28"/>
          <w:szCs w:val="20"/>
        </w:rPr>
        <w:t xml:space="preserve">Посейдон </w:t>
      </w:r>
      <w:r>
        <w:rPr>
          <w:sz w:val="28"/>
          <w:szCs w:val="20"/>
          <w:lang w:val="uk-UA"/>
        </w:rPr>
        <w:t>ударив у скелю своїм тризубцем, і з неї забило солоне джерело. Афіна встромила в землю свій спис, і з нього виросло оливкове дерево, яке дарує лю</w:t>
        <w:softHyphen/>
        <w:t xml:space="preserve">дям смачні, корисні плоди. Подарунок Афіни Паллади визнали ціннішим і її іменем назвали місто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Афі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д Парфеноном Фідій поставив ще одну статую богині Афіни, вилиту з бронзи, заввишки дев'ять метрів. Позолочене вістря її списа та шолом здалеку бачили моряки, які підпливали до Афін мор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955</wp:posOffset>
            </wp:positionH>
            <wp:positionV relativeFrom="paragraph">
              <wp:posOffset>422275</wp:posOffset>
            </wp:positionV>
            <wp:extent cx="2298700" cy="1930400"/>
            <wp:effectExtent l="0" t="0" r="0" b="0"/>
            <wp:wrapTight wrapText="bothSides">
              <wp:wrapPolygon edited="0">
                <wp:start x="-89" y="0"/>
                <wp:lineTo x="-89" y="21490"/>
                <wp:lineTo x="21595" y="21490"/>
                <wp:lineTo x="21595" y="0"/>
                <wp:lineTo x="-8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0"/>
          <w:lang w:val="uk-UA"/>
        </w:rPr>
        <w:t>ВІЙНА МІЖ АФІНАМИ ТА СПАРТОЮ</w:t>
      </w:r>
      <w:r>
        <w:rPr>
          <w:sz w:val="28"/>
          <w:szCs w:val="20"/>
          <w:lang w:val="uk-UA"/>
        </w:rPr>
        <w:t>. В V ст. до н. е. (431 р. до н.е.) між Афінами та Спартою розпочалася війна за першість у Греції. Вона тривала близько тридцяти років і дістала назву Пе</w:t>
        <w:softHyphen/>
        <w:t>лопоннеської. У цій війні взяли участь май</w:t>
        <w:softHyphen/>
        <w:t>же всі поліси Греції: одні — на боці Афін, інші — Спарти. В афінян був великий флот, а спартанці мали добре озброєне сухопутне військ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могла Спарта, але вона була так са</w:t>
        <w:softHyphen/>
        <w:t>мо виснажена війною, як і Афі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арта заборонила Афінам мати флот. Афіняни мусили виплатити Спарті гроші — воєнну контрибуцію. Спарта відмінила де</w:t>
        <w:softHyphen/>
        <w:t>мократичні порядки в Афінах і відновила владу тиран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rPr>
          <w:sz w:val="56"/>
          <w:szCs w:val="20"/>
          <w:lang w:val="uk-UA"/>
        </w:rPr>
      </w:pPr>
      <w:r>
        <w:rPr>
          <w:sz w:val="56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left="5040" w:firstLine="720"/>
      <w:jc w:val="both"/>
      <w:outlineLvl w:val="1"/>
    </w:pPr>
    <w:rPr>
      <w:i/>
      <w:i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720"/>
      <w:jc w:val="center"/>
      <w:outlineLvl w:val="4"/>
    </w:pPr>
    <w:rPr>
      <w:b/>
      <w:bCs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46:00Z</dcterms:created>
  <dc:creator> </dc:creator>
  <dc:description>www.ukrreferat.com</dc:description>
  <dc:language>en-US</dc:language>
  <cp:lastModifiedBy>zz</cp:lastModifiedBy>
  <cp:lastPrinted>2005-05-12T14:58:00Z</cp:lastPrinted>
  <dcterms:modified xsi:type="dcterms:W3CDTF">2005-08-10T07:29:00Z</dcterms:modified>
  <cp:revision>169</cp:revision>
  <dc:subject/>
  <dc:title> </dc:title>
</cp:coreProperties>
</file>